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9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88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МО МР «Печора» «Развитие культуры и туризма» на 2026-2028 год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МО МР «Печора» «Развитие культуры и туризма» на 2026-2028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 января 2026 года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«Печора» - руководитель администраци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Пользователь</cp:lastModifiedBy>
  <cp:lastPrinted>2026-01-16T09:13:00Z</cp:lastPrinted>
  <dcterms:modified xsi:type="dcterms:W3CDTF">2026-01-16T06:13:00Z</dcterms:modified>
  <cp:revision>28</cp:revision>
  <dc:subject/>
  <dc:title/>
</cp:coreProperties>
</file>